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204498657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12959459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